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0359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61314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88419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73458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7639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60920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26858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159434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83057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12278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18774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47071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00556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65500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34019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10382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64513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41674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07297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43592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84775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78013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29698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6326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64582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76480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71215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17524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10034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28688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45678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78951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94341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2836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22918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24852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740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4308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53882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