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66027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43759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10926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77800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03221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94944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41614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98771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03134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68774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55342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72862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41079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6081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40816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