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595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762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146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603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413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634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942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005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640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41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84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289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618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1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557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48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