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329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9686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9107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8418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6742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0448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1985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8270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15240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97237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2775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251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7506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