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420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484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94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088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31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114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918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94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88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207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981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627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846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22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754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