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355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421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446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1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38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192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9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73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56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634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99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5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62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11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261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362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954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