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710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258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123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668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658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784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829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077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652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167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540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582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576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