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75412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43134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81956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3334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