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14371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4697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8319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0081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