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7058198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8763202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6757972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4209747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