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160370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146909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749593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