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7857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05685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06728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4095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