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09799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61385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