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02530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25283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35492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26095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