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97373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9737309"/>
      <w:bookmarkStart w:id="1" w:name="__Fieldmark__0_4497373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