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723179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549296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218225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061406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