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418495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694805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