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2884428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5734630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4626197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4456356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3137828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9963712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3679144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1371290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3714928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3054962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2416325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7011530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5927800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4269764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8162937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0118263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2399943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652174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7013788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5752057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3882454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1980213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8620753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4538142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1928760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243842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9828245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6983618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4522435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7982433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7879454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9518585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6968084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8456468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8110960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7549414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6442073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7874479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1996814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