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29029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57086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179118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72226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1311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45035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869720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207921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456705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996972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016782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514906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664317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76724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215556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