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250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328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257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830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668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029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041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946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44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394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418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209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841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77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060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842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239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