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372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3008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352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7382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0383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1958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6990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8713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7878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3802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177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78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1458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