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190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9125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533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4440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907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761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7408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206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816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2764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103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403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505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978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708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