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9172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94806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76133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31813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3223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1229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71695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23395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21735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846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19332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43539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49496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52183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69304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20639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32624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