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312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863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662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729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293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926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887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304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625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261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353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468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32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