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1449761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9491560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4109112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