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93253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93001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95282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66474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